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90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90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PRZESTRZEŃ REKREACYJ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CZESŁAW KRUCZKOW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00.8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PRZESTRZEŃ REKREACYJ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CZESŁAW KRUCZKOWSKI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59:00Z</dcterms:created>
  <dc:creator>Andrzej Baranowski</dc:creator>
  <dc:description/>
  <dc:language>en-US</dc:language>
  <cp:lastModifiedBy>Czesiu</cp:lastModifiedBy>
  <cp:lastPrinted>2010-11-01T20:59:00Z</cp:lastPrinted>
  <dcterms:modified xsi:type="dcterms:W3CDTF">2010-11-01T19:59:00Z</dcterms:modified>
  <cp:revision>2</cp:revision>
  <dc:subject/>
  <dc:title>Instalacje i Pomiary Elektryczne</dc:title>
</cp:coreProperties>
</file>